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9404042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__ » _________2025 г.</w:t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9732810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размера родительской платы за путев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загородный детский оздоровительный лагерь «Сосновый бор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летний период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97328109"/>
      <w:bookmarkEnd w:id="1"/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9 декабря 2012 года № 273-ФЗ «Об образовании в Российской Федерации»,  Федеральным законом от 06 октября 2003 года № 131-ФЗ «Об общих принципах организации местного самоуправления в Российской Федерации», и  в целях обеспечения условий для организации отдыха, оздоровления и занятости детей и подростков в рамках реализации  мероприятий целевой муниципальной программы, утвержденной Постановлением Администрации муниципального района «Шилкинский район» от 22.09.2022 года № 290 «Об утверждении муниципальной программы  «Организация отдыха, оздоровления и занятости детей, подростков и молодежи в Шилкинском районе на 2023 - 2025 годы»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одительской платы за путевку в детский оздоровительный лагерь «Сосновый бор» в летний период 2025 года в размере </w:t>
      </w:r>
      <w:r>
        <w:rPr>
          <w:rFonts w:cs="Times New Roman" w:ascii="Times New Roman" w:hAnsi="Times New Roman"/>
          <w:b/>
          <w:sz w:val="28"/>
          <w:szCs w:val="28"/>
        </w:rPr>
        <w:t>14 580,0,00</w:t>
      </w:r>
      <w:r>
        <w:rPr>
          <w:rFonts w:cs="Times New Roman" w:ascii="Times New Roman" w:hAnsi="Times New Roman"/>
          <w:sz w:val="28"/>
          <w:szCs w:val="28"/>
        </w:rPr>
        <w:t xml:space="preserve"> (четырнадцать тысяч пятьсот восемьдесят) рублей.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  Директору Муниципального учреждения дополнительного образования Дом детства и юношества (Хасановой С.В.) довести информацию до заинтересованных л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опубликовать на официальном портале муниципального района «Шилкинский район»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bookmarkStart w:id="2" w:name="_GoBack"/>
      <w:bookmarkEnd w:id="2"/>
      <w:r>
        <w:rPr>
          <w:rFonts w:eastAsia="Calibri"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 xml:space="preserve">                 С.В. Воробьё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0:03:00Z</dcterms:created>
  <dc:creator>sokolnikova</dc:creator>
  <dc:description/>
  <cp:keywords/>
  <dc:language>en-US</dc:language>
  <cp:lastModifiedBy>Начальник</cp:lastModifiedBy>
  <cp:lastPrinted>2025-05-05T09:01:00Z</cp:lastPrinted>
  <dcterms:modified xsi:type="dcterms:W3CDTF">2025-05-05T00:03:00Z</dcterms:modified>
  <cp:revision>2</cp:revision>
  <dc:subject/>
  <dc:title/>
</cp:coreProperties>
</file>